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то легче, любить или быть любимым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pt;height:207pt" coordorigin="0,0" coordsize="5040,4140"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99cc" stroked="t" o:allowincell="f" style="position:absolute;left: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то легче, любить или быть любимым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остаться друзьями, если любовь прошла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252pt;height:207pt" coordorigin="5040,0" coordsize="5040,4140">
                <v:shape id="shape_0" fillcolor="#ff99cc" stroked="t" o:allowincell="f" style="position:absolute;left:504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остаться друзьями, если любовь прошла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то значит «сошлись характерами»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pt;width:252pt;height:207pt" coordorigin="5040,192" coordsize="5040,4140">
                <v:shape id="shape_0" fillcolor="#ff99cc" stroked="t" o:allowincell="f" style="position:absolute;left:504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то значит «сошлись характерами»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ужно ли стыдиться своих чувств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252pt;height:207pt" coordorigin="0,192" coordsize="5040,4140">
                <v:shape id="shape_0" fillcolor="#ff99cc" stroked="t" o:allowincell="f" style="position:absolute;left: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ужно ли стыдиться своих чувств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custGeom>
                          <a:avLst/>
                          <a:gdLst>
                            <a:gd name="textAreaLeft" fmla="*/ 426240 w 1814400"/>
                            <a:gd name="textAreaRight" fmla="*/ 1386720 w 181440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5.45pt;width:251.95pt;height:206.95pt;mso-wrap-style:none;v-text-anchor:middle" type="_x0000_t74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его боится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45pt;width:252pt;height:207pt" coordorigin="5040,109" coordsize="5040,4140">
                <v:shape id="shape_0" fillcolor="#ff99cc" stroked="t" o:allowincell="f" style="position:absolute;left:5040;top:109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649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его боится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514600" cy="1485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Какие строки и выражения приходят в голову, когда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говорят о любви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Какие строки и выражения приходят в голову, когда</w:t>
                      </w:r>
                      <w:r>
                        <w:rPr>
                          <w:rFonts w:cs="Comic Sans MS" w:ascii="Comic Sans MS" w:hAnsi="Comic Sans MS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говорят о любв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Любви все возрасты покорн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5pt;width:252pt;height:207pt" coordorigin="0,25" coordsize="5040,4140">
                <v:shape id="shape_0" fillcolor="#ff99cc" stroked="t" o:allowincell="f" style="position:absolute;left: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Любви все возрасты покорны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отличить любовь от влюбленност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25pt;width:252pt;height:207pt" coordorigin="5040,25" coordsize="5040,4140">
                <v:shape id="shape_0" fillcolor="#ff99cc" stroked="t" o:allowincell="f" style="position:absolute;left:504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отличить любовь от влюбленност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адо ли что-то делать ради любв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pt;height:207pt" coordorigin="0,0" coordsize="5040,4140">
                <v:shape id="shape_0" fillcolor="#ff99cc" stroked="t" o:allowincell="f" style="position:absolute;left: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адо ли что-то делать ради любв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то может стать преградой любв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252pt;height:207pt" coordorigin="5040,0" coordsize="5040,4140">
                <v:shape id="shape_0" fillcolor="#ff99cc" stroked="t" o:allowincell="f" style="position:absolute;left:504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то может стать преградой любв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Любовь – дар или приобретени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pt;width:252pt;height:207pt" coordorigin="5040,192" coordsize="5040,4140">
                <v:shape id="shape_0" fillcolor="#ff99cc" stroked="t" o:allowincell="f" style="position:absolute;left:504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Любовь – дар или приобретение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Из чего складывается «стена непонимания»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252pt;height:207pt" coordorigin="0,192" coordsize="5040,4140">
                <v:shape id="shape_0" fillcolor="#ff99cc" stroked="t" o:allowincell="f" style="position:absolute;left: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Из чего складывается «стена непонимания»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custGeom>
                          <a:avLst/>
                          <a:gdLst>
                            <a:gd name="textAreaLeft" fmla="*/ 426240 w 1814400"/>
                            <a:gd name="textAreaRight" fmla="*/ 1386720 w 181440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5.45pt;width:251.95pt;height:206.95pt;mso-wrap-style:none;v-text-anchor:middle" type="_x0000_t74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Ревнует, значит – любит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45pt;width:252pt;height:207pt" coordorigin="5040,109" coordsize="5040,4140">
                <v:shape id="shape_0" fillcolor="#ff99cc" stroked="t" o:allowincell="f" style="position:absolute;left:5040;top:109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649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Ревнует, значит – любит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514600" cy="14859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Что задевает больнее всего, когда уходит любовь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Что задевает больнее всего, когда уходит любов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проявить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5pt;width:252pt;height:207pt" coordorigin="0,25" coordsize="5040,4140">
                <v:shape id="shape_0" fillcolor="#ff99cc" stroked="t" o:allowincell="f" style="position:absolute;left: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проявить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Если это любовь, почему она прошла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25pt;width:252pt;height:207pt" coordorigin="5040,25" coordsize="5040,4140">
                <v:shape id="shape_0" fillcolor="#ff99cc" stroked="t" o:allowincell="f" style="position:absolute;left:504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Если это любовь, почему она прошла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то испытывает человек, которого бросил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pt;height:207pt" coordorigin="0,0" coordsize="5040,4140">
                <v:shape id="shape_0" fillcolor="#ff99cc" stroked="t" o:allowincell="f" style="position:absolute;left: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то испытывает человек, которого бросил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Есть ли в любви побежденные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252pt;height:207pt" coordorigin="5040,0" coordsize="5040,4140">
                <v:shape id="shape_0" fillcolor="#ff99cc" stroked="t" o:allowincell="f" style="position:absolute;left:504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Есть ли в любви побежденные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Сколько шагов от дружбы до любв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9.6pt;width:252pt;height:207pt" coordorigin="5040,192" coordsize="5040,4140">
                <v:shape id="shape_0" fillcolor="#ff99cc" stroked="t" o:allowincell="f" style="position:absolute;left:504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Сколько шагов от дружбы до любв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3200400" cy="2628900"/>
                <wp:effectExtent l="5080" t="5080" r="3175" b="762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Сколько шагов от любви до ненавист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6pt;width:252pt;height:207pt" coordorigin="0,192" coordsize="5040,4140">
                <v:shape id="shape_0" fillcolor="#ff99cc" stroked="t" o:allowincell="f" style="position:absolute;left:0;top:192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732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Сколько шагов от любви до ненависти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custGeom>
                          <a:avLst/>
                          <a:gdLst>
                            <a:gd name="textAreaLeft" fmla="*/ 426240 w 1814400"/>
                            <a:gd name="textAreaRight" fmla="*/ 1386720 w 1814400"/>
                            <a:gd name="textAreaTop" fmla="*/ 174960 h 1490400"/>
                            <a:gd name="textAreaBottom" fmla="*/ 934920 h 1490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0pt;margin-top:5.45pt;width:251.95pt;height:206.95pt;mso-wrap-style:none;v-text-anchor:middle" type="_x0000_t74">
                <v:fill o:detectmouseclick="t" type="solid" color2="#0066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3200400" cy="2628900"/>
                <wp:effectExtent l="5080" t="5080" r="3175" b="762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сохранить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5.45pt;width:252pt;height:207pt" coordorigin="5040,109" coordsize="5040,4140">
                <v:shape id="shape_0" fillcolor="#ff99cc" stroked="t" o:allowincell="f" style="position:absolute;left:5040;top:109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649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сохранить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1595</wp:posOffset>
                </wp:positionV>
                <wp:extent cx="2514600" cy="14859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Почему «любовь раба достатка и успеха»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17pt;mso-wrap-distance-left:9.05pt;mso-wrap-distance-right:9.05pt;mso-wrap-distance-top:0pt;mso-wrap-distance-bottom:0pt;margin-top:4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Почему «любовь раба достатка и успеха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огда приходит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25pt;width:252pt;height:207pt" coordorigin="0,25" coordsize="5040,4140">
                <v:shape id="shape_0" fillcolor="#ff99cc" stroked="t" o:allowincell="f" style="position:absolute;left: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огда приходит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5875</wp:posOffset>
                </wp:positionV>
                <wp:extent cx="3200400" cy="2628900"/>
                <wp:effectExtent l="5080" t="5080" r="3175" b="76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нижает ли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.25pt;width:252pt;height:207pt" coordorigin="5040,25" coordsize="5040,4140">
                <v:shape id="shape_0" fillcolor="#ff99cc" stroked="t" o:allowincell="f" style="position:absolute;left:5040;top:25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65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нижает ли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узнать, что это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2pt;height:207pt" coordorigin="0,0" coordsize="5040,4140">
                <v:shape id="shape_0" fillcolor="#ff99cc" stroked="t" o:allowincell="f" style="position:absolute;left: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узнать, что это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3200400" cy="2628900"/>
                <wp:effectExtent l="5080" t="5080" r="3175" b="762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расставаться так, чтобы не обидет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pt;width:252pt;height:207pt" coordorigin="5040,0" coordsize="5040,4140">
                <v:shape id="shape_0" fillcolor="#ff99cc" stroked="t" o:allowincell="f" style="position:absolute;left:5040;top: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540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расставаться так, чтобы не обидет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2400300</wp:posOffset>
                </wp:positionV>
                <wp:extent cx="3200400" cy="2628900"/>
                <wp:effectExtent l="5080" t="5080" r="3175" b="762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Можно ли завоевать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89pt;width:252pt;height:207pt" coordorigin="5040,3780" coordsize="5040,4140">
                <v:shape id="shape_0" fillcolor="#ff99cc" stroked="t" o:allowincell="f" style="position:absolute;left:5040;top:378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580;top:4321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Можно ли завоевать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400300</wp:posOffset>
                </wp:positionV>
                <wp:extent cx="3200400" cy="2628900"/>
                <wp:effectExtent l="5080" t="5080" r="3175" b="762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629080"/>
                          <a:chOff x="0" y="0"/>
                          <a:chExt cx="320040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2629080"/>
                          </a:xfrm>
                          <a:custGeom>
                            <a:avLst/>
                            <a:gdLst>
                              <a:gd name="textAreaLeft" fmla="*/ 426240 w 1814400"/>
                              <a:gd name="textAreaRight" fmla="*/ 1386720 w 1814400"/>
                              <a:gd name="textAreaTop" fmla="*/ 174960 h 1490400"/>
                              <a:gd name="textAreaBottom" fmla="*/ 934920 h 14904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3080"/>
                            <a:ext cx="25146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ак меняется любов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89pt;width:252pt;height:207pt" coordorigin="0,3780" coordsize="5040,4140">
                <v:shape id="shape_0" fillcolor="#ff99cc" stroked="t" o:allowincell="f" style="position:absolute;left:0;top:3780;width:5039;height:4139;mso-wrap-style:none;v-text-anchor:middle" type="_x0000_t74">
                  <v:fill o:detectmouseclick="t" type="solid" color2="#006633"/>
                  <v:stroke color="black" weight="9360" joinstyle="miter" endcap="flat"/>
                  <w10:wrap type="none"/>
                </v:shape>
                <v:shape id="shape_0" stroked="f" o:allowincell="f" style="position:absolute;left:540;top:4321;width:395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ак меняется любовь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23:25:00Z</dcterms:created>
  <dc:creator>1</dc:creator>
  <dc:description/>
  <dc:language>en-US</dc:language>
  <cp:lastModifiedBy>1</cp:lastModifiedBy>
  <cp:lastPrinted>2004-08-29T10:58:00Z</cp:lastPrinted>
  <dcterms:modified xsi:type="dcterms:W3CDTF">2004-08-29T00:02:00Z</dcterms:modified>
  <cp:revision>4</cp:revision>
  <dc:subject/>
  <dc:title/>
</cp:coreProperties>
</file>